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4"/>
        <w:gridCol w:w="1655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1 - 15, 200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at a friend we have in Jes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John 20:31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26-32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negative &amp; positive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stance on a ma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negative &amp; positive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ordinate pla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nding numbers to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9-7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- #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0-1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6-1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y Celebr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</w:t>
            </w:r>
            <w:r>
              <w:rPr>
                <w:rFonts w:cs="Comic Sans MS" w:ascii="Comic Sans MS" w:hAnsi="Comic Sans MS"/>
                <w:b/>
              </w:rPr>
              <w:t>Due on Friday – May 15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tietam Rec. permission slip and $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concert – be here at 6:3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List 33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Target:  Final syllables </w:t>
      </w:r>
      <w:r>
        <w:rPr>
          <w:b/>
          <w:sz w:val="28"/>
          <w:szCs w:val="28"/>
        </w:rPr>
        <w:t>tion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sion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divis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st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ac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educ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mo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loc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permiss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addi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n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multiplic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televis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emotions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subtrac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lo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relati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extensio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mm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catio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lid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dua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13 – John 20:31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But these are written that you may believe that Jesus is the Christ, the Son of God, and that believing you may have life in His name.”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May 20 –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phesians 4:32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27 – Ephesians 5:1-2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Therefore be imitators of God as dear children.  And walk in love, as Christ also has loved us and given Himself for us. . . “</w:t>
      </w:r>
    </w:p>
    <w:p>
      <w:pPr>
        <w:pStyle w:val="BodyText2"/>
        <w:jc w:val="left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55:00Z</dcterms:created>
  <dc:creator>SysOp</dc:creator>
  <dc:description/>
  <cp:keywords/>
  <dc:language>en-US</dc:language>
  <cp:lastModifiedBy>CoraLee.Ott</cp:lastModifiedBy>
  <cp:lastPrinted>2009-04-29T14:41:00Z</cp:lastPrinted>
  <dcterms:modified xsi:type="dcterms:W3CDTF">2009-05-07T18:52:00Z</dcterms:modified>
  <cp:revision>6</cp:revision>
  <dc:subject/>
  <dc:title> </dc:title>
</cp:coreProperties>
</file>